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7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新近毕业博士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工作单位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929"/>
        <w:gridCol w:w="6"/>
        <w:gridCol w:w="844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博士学位时间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73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368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sz w:val="18"/>
              </w:rPr>
              <w:t>（以正式论文参考文献的格式填写）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76" w:before="5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可续页</w:t>
      </w:r>
      <w:r>
        <w:rPr>
          <w:sz w:val="1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7-03-24T06:42:00Z</dcterms:modified>
  <cp:revision>20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