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3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3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景文文文啊</cp:lastModifiedBy>
  <cp:lastPrinted>2011-10-23T23:00:00Z</cp:lastPrinted>
  <dcterms:modified xsi:type="dcterms:W3CDTF">2023-03-21T07:00:02Z</dcterms:modified>
  <cp:revision>24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47B8076FE450390DC2F92FEEC387A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