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3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4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站博士后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分类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b/>
                <w:bCs/>
                <w:lang w:val="en-US" w:eastAsia="zh-CN"/>
              </w:rPr>
              <w:t>乡村建设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治理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产业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数字乡村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城乡融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其他</w:t>
            </w:r>
          </w:p>
        </w:tc>
      </w:tr>
      <w:tr>
        <w:trPr>
          <w:trHeight w:val="3728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42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administrator</cp:lastModifiedBy>
  <cp:lastPrinted>2011-10-23T23:00:00Z</cp:lastPrinted>
  <dcterms:modified xsi:type="dcterms:W3CDTF">2024-03-06T08:16:38Z</dcterms:modified>
  <cp:revision>24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47B8076FE450390DC2F92FEEC387A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